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34355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845541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7713599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5213203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8972771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835278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